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695325" cy="8413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2 СЕССИЯ 4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 февраля 2020 года                                                                                     № 30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Молодеж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 Черниговского сельского поселения Белореченского района</w:t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firstLine="48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 и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руководствуясь ст.26 Устава Черниговского сельского поселения Белореченского района, Совет Черниговского сельского поселения Белоречен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ейскурант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рованного перечня услуг по погребению, оказываемых на территории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изнать утратившим силу решение Совета Черниговского сельского поселения Белореченского района от 05.02.2019 г № 157 «Об утверждении прейскуранта гарантированного перечня услуг по погребению, оказываемых на территории муниципального образования Черниговское сельское поселение Белорече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комиссию по вопросам коммунально-бытового, торгового обслуживания, защите прав потребителей (Шуляц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Огни Кавказ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официального опубликования и распространяется на правоотношения, возникшие с 01 февраля 2020 года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г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О.С. Кероджан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гов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А.А. Кононов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0</wp:posOffset>
                </wp:positionV>
                <wp:extent cx="266700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20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Черниговское сельское поселение Белоречен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17 февраля 2020  года № 3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2.7pt;mso-wrap-distance-left:9pt;mso-wrap-distance-right:0pt;mso-wrap-distance-top:0pt;mso-wrap-distance-bottom:0pt;margin-top:-1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200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Черниговское сельское поселение Белореченского района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т 17 февраля 2020  года № 3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4500" w:leader="none"/>
          <w:tab w:val="left" w:pos="57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ЙСКУРАНТ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рованного перечня услуг по погребению, оказываемых 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 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524"/>
        <w:gridCol w:w="2796"/>
      </w:tblGrid>
      <w:tr>
        <w:trPr>
          <w:trHeight w:val="109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, согласно гарантированному перечню услуг по погребени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ующая стоимость по состоянию на 01.02.2020г.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документов, необходимых для погреб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8</w:t>
            </w:r>
          </w:p>
        </w:tc>
      </w:tr>
      <w:tr>
        <w:trPr>
          <w:trHeight w:val="8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91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вентарная табличка  с указанием ФИО, даты рождения и смер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98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 месту  захорон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26</w:t>
            </w:r>
          </w:p>
        </w:tc>
      </w:tr>
      <w:tr>
        <w:trPr>
          <w:trHeight w:val="54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 умершего  при рытье могилы экскаватор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94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 умершего  при рытье могилы вручну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47</w:t>
            </w:r>
          </w:p>
        </w:tc>
      </w:tr>
      <w:tr>
        <w:trPr>
          <w:trHeight w:val="53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 могилы экскаватор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,95</w:t>
            </w:r>
          </w:p>
        </w:tc>
      </w:tr>
      <w:tr>
        <w:trPr>
          <w:trHeight w:val="27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 могилы вручну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О.С. Керодж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Admin</dc:creator>
  <dc:description/>
  <cp:keywords/>
  <dc:language>en-US</dc:language>
  <cp:lastModifiedBy>MARINA</cp:lastModifiedBy>
  <cp:lastPrinted>2020-02-17T17:05:00Z</cp:lastPrinted>
  <dcterms:modified xsi:type="dcterms:W3CDTF">2020-02-26T11:11:00Z</dcterms:modified>
  <cp:revision>24</cp:revision>
  <dc:subject/>
  <dc:title/>
</cp:coreProperties>
</file>